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54435594"/>
            <w:bookmarkStart w:id="1" w:name="__Fieldmark__0_20544355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54435594"/>
            <w:bookmarkStart w:id="3" w:name="__Fieldmark__1_20544355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54435594"/>
            <w:bookmarkStart w:id="5" w:name="__Fieldmark__2_205443559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54435594"/>
            <w:bookmarkStart w:id="7" w:name="__Fieldmark__3_205443559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54435594"/>
            <w:bookmarkStart w:id="9" w:name="__Fieldmark__4_20544355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54435594"/>
            <w:bookmarkStart w:id="11" w:name="__Fieldmark__5_20544355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54435594"/>
            <w:bookmarkStart w:id="13" w:name="__Fieldmark__6_20544355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54435594"/>
            <w:bookmarkStart w:id="16" w:name="__Fieldmark__7_205443559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54435594"/>
            <w:bookmarkStart w:id="18" w:name="__Fieldmark__8_205443559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54435594"/>
            <w:bookmarkStart w:id="20" w:name="__Fieldmark__9_205443559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54435594"/>
            <w:bookmarkStart w:id="22" w:name="__Fieldmark__10_20544355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54435594"/>
            <w:bookmarkStart w:id="25" w:name="__Fieldmark__11_20544355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054435594"/>
            <w:bookmarkStart w:id="27" w:name="__Fieldmark__12_205443559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054435594"/>
            <w:bookmarkStart w:id="29" w:name="__Fieldmark__13_205443559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054435594"/>
            <w:bookmarkStart w:id="31" w:name="__Fieldmark__14_205443559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54435594"/>
            <w:bookmarkStart w:id="33" w:name="__Fieldmark__15_20544355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054435594"/>
            <w:bookmarkStart w:id="35" w:name="__Fieldmark__16_205443559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54435594"/>
            <w:bookmarkStart w:id="37" w:name="__Fieldmark__17_205443559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54435594"/>
            <w:bookmarkStart w:id="39" w:name="__Fieldmark__18_20544355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054435594"/>
            <w:bookmarkStart w:id="41" w:name="__Fieldmark__19_205443559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054435594"/>
            <w:bookmarkStart w:id="43" w:name="__Fieldmark__20_2054435594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54435594"/>
            <w:bookmarkStart w:id="45" w:name="__Fieldmark__21_205443559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054435594"/>
            <w:bookmarkStart w:id="47" w:name="__Fieldmark__22_2054435594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054435594"/>
            <w:bookmarkStart w:id="49" w:name="__Fieldmark__23_2054435594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054435594"/>
            <w:bookmarkStart w:id="51" w:name="__Fieldmark__24_205443559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054435594"/>
            <w:bookmarkStart w:id="54" w:name="__Fieldmark__25_205443559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54435594"/>
            <w:bookmarkStart w:id="56" w:name="__Fieldmark__26_205443559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54435594"/>
            <w:bookmarkStart w:id="58" w:name="__Fieldmark__27_205443559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54435594"/>
            <w:bookmarkStart w:id="61" w:name="__Fieldmark__28_205443559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54435594"/>
            <w:bookmarkStart w:id="64" w:name="__Fieldmark__29_205443559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54435594"/>
            <w:bookmarkStart w:id="66" w:name="__Fieldmark__30_205443559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54435594"/>
            <w:bookmarkStart w:id="69" w:name="__Fieldmark__31_205443559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54435594"/>
            <w:bookmarkStart w:id="71" w:name="__Fieldmark__32_205443559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54435594"/>
            <w:bookmarkStart w:id="74" w:name="__Fieldmark__33_205443559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54435594"/>
            <w:bookmarkStart w:id="77" w:name="__Fieldmark__34_205443559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54435594"/>
            <w:bookmarkStart w:id="79" w:name="__Fieldmark__35_205443559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54435594"/>
            <w:bookmarkStart w:id="81" w:name="__Fieldmark__36_205443559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54435594"/>
            <w:bookmarkStart w:id="83" w:name="__Fieldmark__37_205443559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54435594"/>
            <w:bookmarkStart w:id="85" w:name="__Fieldmark__38_205443559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54435594"/>
            <w:bookmarkStart w:id="87" w:name="__Fieldmark__39_205443559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